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809013571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района Красноярского края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Дзержинское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6.2024                                                                                               № 20-135р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внесении изменений и дополнений в Решение Дзержинского сельского Совета депутатов от 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12.2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18-117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«О бюджете Дзержинского сельсовета на 2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год  и плановый период 2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год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26 Устава  Дзержинский сельский Совет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«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бюджете Дзержинского сельсовета на 2024 год  и плановый период  2025-2026 годов»  от  21.12.2023 года  № 18-117р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ункта </w:t>
      </w:r>
      <w:r>
        <w:rPr>
          <w:bCs/>
          <w:color w:val="000000"/>
          <w:sz w:val="28"/>
          <w:szCs w:val="28"/>
        </w:rPr>
        <w:t>1 «Основные характеристики бюджета на 2023 год и плановый период 2024 - 2025 годов» заменить следующей редакцие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Утвердить основные характеристики местного бюджета на 2023 го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 прогнозируемый общий объем доходов местного  бюджета в  сумме  49 817 540,00  рубле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 общий объем расходов местного бюджета в сумме 51 371 267,1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дефицит местного бюджета в сумме 1 553 727,15 рублей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местного бюджета  в сумме 1 553 727,15 рублей согласно приложению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В пункте 2 «Доходы местного бюджета на 2024 год и плановый период  2025-2026 годов», приложение 2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 В пункт 3 «Распределение на 2024 год и плановый период 2025—2026 годов расходов </w:t>
      </w:r>
      <w:r>
        <w:rPr>
          <w:color w:val="000000"/>
          <w:sz w:val="28"/>
          <w:szCs w:val="28"/>
        </w:rPr>
        <w:t>местного</w:t>
      </w:r>
      <w:r>
        <w:rPr>
          <w:bCs/>
          <w:color w:val="000000"/>
          <w:sz w:val="28"/>
          <w:szCs w:val="28"/>
        </w:rPr>
        <w:t xml:space="preserve"> бюджета по бюджетной классификации Российской Федерации»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иложения 3, 4, 5 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ям</w:t>
        </w:r>
      </w:hyperlink>
      <w:r>
        <w:rPr>
          <w:sz w:val="28"/>
          <w:szCs w:val="28"/>
        </w:rPr>
        <w:t xml:space="preserve">  3, 4, 5  соответственно, 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Дзержине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законную силу  в день, следующий за днем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сельсовета А.И. Сон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                                                     А.У.  </w:t>
      </w:r>
      <w:r>
        <w:rPr>
          <w:color w:val="000000"/>
          <w:sz w:val="28"/>
          <w:szCs w:val="28"/>
        </w:rPr>
        <w:t>Досмухамедов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овета                                                                                       А.И. Сонич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7:00Z</dcterms:created>
  <dc:creator>Mary</dc:creator>
  <dc:description/>
  <cp:keywords/>
  <dc:language>en-US</dc:language>
  <cp:lastModifiedBy>1</cp:lastModifiedBy>
  <cp:lastPrinted>2024-06-20T09:57:00Z</cp:lastPrinted>
  <dcterms:modified xsi:type="dcterms:W3CDTF">2024-06-20T06:57:00Z</dcterms:modified>
  <cp:revision>97</cp:revision>
  <dc:subject/>
  <dc:title>Дзержинский районный Совет депутатов</dc:title>
</cp:coreProperties>
</file>